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31"/>
        <w:gridCol w:w="731"/>
        <w:gridCol w:w="6020"/>
        <w:gridCol w:w="1425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uthentic Intellectual Work Instructional Observ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s Name ____________________    Content ______________________ Grade 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H.O.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L.O.T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ript/Narrative (Circle VBS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bstantive Conversation &amp; Note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55:00Z</dcterms:created>
  <dc:creator>twalert</dc:creator>
  <dc:description/>
  <cp:keywords/>
  <dc:language>en-US</dc:language>
  <cp:lastModifiedBy>twalert</cp:lastModifiedBy>
  <cp:lastPrinted>2009-09-21T08:54:00Z</cp:lastPrinted>
  <dcterms:modified xsi:type="dcterms:W3CDTF">2010-01-11T22:20:00Z</dcterms:modified>
  <cp:revision>3</cp:revision>
  <dc:subject/>
  <dc:title/>
</cp:coreProperties>
</file>